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b/>
          <w:bCs/>
          <w:lang w:val="en-GB"/>
        </w:rPr>
        <w:t>: AMU140-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Mission de maitrise d'œuvre pour la réhabilitation des bâtiments 5 et 12 du campus Saint-Charles</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00512757"/>
      <w:bookmarkStart w:id="1" w:name="__Fieldmark__0_3000512757"/>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00512757"/>
      <w:bookmarkStart w:id="3" w:name="__Fieldmark__1_3000512757"/>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00512757"/>
      <w:bookmarkStart w:id="5" w:name="__Fieldmark__2_3000512757"/>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00512757"/>
            <w:bookmarkStart w:id="7" w:name="__Fieldmark__3_3000512757"/>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0512757"/>
            <w:bookmarkStart w:id="9" w:name="__Fieldmark__4_3000512757"/>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00512757"/>
      <w:bookmarkStart w:id="11" w:name="__Fieldmark__5_300051275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00512757"/>
      <w:bookmarkStart w:id="13" w:name="__Fieldmark__6_3000512757"/>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0512757"/>
      <w:bookmarkStart w:id="15" w:name="__Fieldmark__7_3000512757"/>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00512757"/>
      <w:bookmarkStart w:id="17" w:name="__Fieldmark__8_3000512757"/>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0512757"/>
      <w:bookmarkStart w:id="19" w:name="__Fieldmark__9_3000512757"/>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0512757"/>
      <w:bookmarkStart w:id="21" w:name="__Fieldmark__10_3000512757"/>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0512757"/>
      <w:bookmarkStart w:id="23" w:name="__Fieldmark__11_3000512757"/>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000512757"/>
      <w:bookmarkStart w:id="25" w:name="__Fieldmark__12_3000512757"/>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00512757"/>
      <w:bookmarkStart w:id="27" w:name="__Fieldmark__13_3000512757"/>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00512757"/>
      <w:bookmarkStart w:id="29" w:name="__Fieldmark__14_3000512757"/>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0512757"/>
      <w:bookmarkStart w:id="31" w:name="__Fieldmark__15_300051275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0512757"/>
      <w:bookmarkStart w:id="33" w:name="__Fieldmark__16_3000512757"/>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0512757"/>
      <w:bookmarkStart w:id="35" w:name="__Fieldmark__17_3000512757"/>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0512757"/>
      <w:bookmarkStart w:id="37" w:name="__Fieldmark__18_3000512757"/>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b/>
          <w:bCs/>
          <w:lang w:val="en-GB"/>
        </w:rPr>
        <w:t>: AMU140-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Mission de maitrise d'œuvre pour la réhabilitation des bâtiments 5 et 12 du campus Saint-Charles</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00512757"/>
      <w:bookmarkStart w:id="39" w:name="__Fieldmark__19_3000512757"/>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00512757"/>
      <w:bookmarkStart w:id="41" w:name="__Fieldmark__20_3000512757"/>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00512757"/>
      <w:bookmarkStart w:id="43" w:name="__Fieldmark__21_3000512757"/>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00512757"/>
            <w:bookmarkStart w:id="45" w:name="__Fieldmark__22_3000512757"/>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00512757"/>
            <w:bookmarkStart w:id="47" w:name="__Fieldmark__23_3000512757"/>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00512757"/>
      <w:bookmarkStart w:id="49" w:name="__Fieldmark__24_3000512757"/>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00512757"/>
      <w:bookmarkStart w:id="51" w:name="__Fieldmark__25_3000512757"/>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000512757"/>
      <w:bookmarkStart w:id="53" w:name="__Fieldmark__26_3000512757"/>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00512757"/>
      <w:bookmarkStart w:id="55" w:name="__Fieldmark__27_3000512757"/>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00512757"/>
      <w:bookmarkStart w:id="57" w:name="__Fieldmark__28_3000512757"/>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00512757"/>
      <w:bookmarkStart w:id="59" w:name="__Fieldmark__29_3000512757"/>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00512757"/>
      <w:bookmarkStart w:id="61" w:name="__Fieldmark__30_3000512757"/>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000512757"/>
      <w:bookmarkStart w:id="63" w:name="__Fieldmark__31_3000512757"/>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000512757"/>
      <w:bookmarkStart w:id="65" w:name="__Fieldmark__32_300051275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000512757"/>
      <w:bookmarkStart w:id="67" w:name="__Fieldmark__33_300051275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000512757"/>
      <w:bookmarkStart w:id="69" w:name="__Fieldmark__34_300051275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000512757"/>
      <w:bookmarkStart w:id="71" w:name="__Fieldmark__35_300051275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000512757"/>
      <w:bookmarkStart w:id="73" w:name="__Fieldmark__36_300051275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000512757"/>
      <w:bookmarkStart w:id="75" w:name="__Fieldmark__37_300051275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140-2025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5-10-30T13:28:00Z</dcterms:modified>
  <cp:revision>23</cp:revision>
  <dc:subject/>
  <dc:title>_Modèle recommandé : le service peut l’adapter le cas échéant_DC1_</dc:title>
</cp:coreProperties>
</file>